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4   Marzo 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6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aneretta </w:t>
            </w:r>
            <w:r>
              <w:rPr/>
              <w:t xml:space="preserve">__________________________________________________________________________ Frazione: </w:t>
            </w:r>
            <w:r>
              <w:rPr>
                <w:b/>
                <w:color w:val="FF0000"/>
              </w:rPr>
              <w:t xml:space="preserve">MONSANT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ella Paneretta</w:t>
            </w:r>
            <w:r>
              <w:rPr/>
              <w:t xml:space="preserve">  _____________________________________________________________________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3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9, 10, 11, 12, 13  </w:t>
            </w:r>
            <w:r>
              <w:rPr/>
              <w:t>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, XVII</w:t>
            </w:r>
            <w:r>
              <w:rPr/>
              <w:t xml:space="preserve"> 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41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-1791335</wp:posOffset>
                      </wp:positionV>
                      <wp:extent cx="338137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137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97860" cy="17240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26732" r="-7" b="78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97860" cy="172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25pt;height:144.45pt;mso-wrap-distance-left:9.05pt;mso-wrap-distance-right:9.05pt;mso-wrap-distance-top:0pt;mso-wrap-distance-bottom:0pt;margin-top:-141.05pt;mso-position-vertical-relative:text;margin-left: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7860" cy="17240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26732" r="-7" b="78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86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28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8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0150" cy="16821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0150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0150" cy="16821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0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Cipressi, lecci, ulivi, parco all’it</w:t>
            </w:r>
            <w:r>
              <w:rPr>
                <w:b/>
                <w:color w:val="FF0000"/>
                <w:u w:val="single"/>
              </w:rPr>
              <w:t>a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 xml:space="preserve">liana </w:t>
            </w:r>
            <w:r>
              <w:rPr/>
              <w:t>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Complesso monumentale di rilevante valore storico-artistico-paesaggistico; la cappella gentilizia fu costruita da Bernardo Capponi nel 1629. </w:t>
            </w:r>
            <w:r>
              <w:rPr/>
              <w:t>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tin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>
                <w:b/>
                <w:color w:val="FF0000"/>
                <w:spacing w:val="-4"/>
              </w:rPr>
              <w:t>c</w:t>
            </w:r>
            <w:r>
              <w:rPr>
                <w:b/>
                <w:color w:val="FF0000"/>
              </w:rPr>
              <w:t>appella 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Cappella gentilizia </w:t>
            </w:r>
            <w:r>
              <w:rPr>
                <w:smallCaps/>
              </w:rPr>
              <w:t xml:space="preserve">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Tinaia – cantina - magazzino</w:t>
            </w:r>
            <w:r>
              <w:rPr>
                <w:smallCaps/>
              </w:rPr>
              <w:t>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6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3340" cy="43091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3340" cy="4309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8555" cy="42164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8555" cy="421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2pt;height:339.3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8555" cy="42164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8555" cy="421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54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5T16:01:00Z</dcterms:modified>
  <cp:revision>65</cp:revision>
  <dc:subject/>
  <dc:title>COMUNE DI  </dc:title>
</cp:coreProperties>
</file>